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TEDDY REAL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odporúča upraviť kúpnu cenu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a 8 000 000,- Sk a odporúča predaj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Spoločnosti TEDDY REAL s.r.o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 schváliť predaj spoločnosti TEDDY REAL s.r.o. za 8 000 000,- 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2:00Z</dcterms:created>
  <dc:creator>kpaxnerova</dc:creator>
  <dc:description/>
  <cp:keywords/>
  <dc:language>en-US</dc:language>
  <cp:lastModifiedBy>kpaxnerova</cp:lastModifiedBy>
  <dcterms:modified xsi:type="dcterms:W3CDTF">2008-06-11T11:14:00Z</dcterms:modified>
  <cp:revision>1</cp:revision>
  <dc:subject/>
  <dc:title/>
</cp:coreProperties>
</file>